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aymond Lara</w:t>
      </w:r>
    </w:p>
    <w:p>
      <w:pPr>
        <w:pStyle w:val="Normal"/>
        <w:jc w:val="right"/>
        <w:rPr/>
      </w:pPr>
      <w:r>
        <w:rPr/>
        <w:t>CS482 – Homework 1</w:t>
      </w:r>
    </w:p>
    <w:p>
      <w:pPr>
        <w:pStyle w:val="Normal"/>
        <w:jc w:val="right"/>
        <w:rPr/>
      </w:pPr>
      <w:r>
        <w:rPr/>
        <w:t>8/29/06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you were to design a system for the registrar office using C/JAVA, will you be creating a new data structures?</w:t>
      </w:r>
    </w:p>
    <w:p>
      <w:pPr>
        <w:pStyle w:val="Normal"/>
        <w:rPr/>
      </w:pPr>
      <w:r>
        <w:rPr/>
        <w:t>Yes – I would be creating a Table data structure consisting of a double array representing rows/colum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ill be the basic operators of the new data structure that you will need to develop?</w:t>
      </w:r>
    </w:p>
    <w:p>
      <w:pPr>
        <w:pStyle w:val="Normal"/>
        <w:rPr/>
      </w:pPr>
      <w:r>
        <w:rPr/>
        <w:t>Adding/deleting  the rows/columns from a table, creating a table, setting a string or value into the table at a certain location, search for a node, or value, within the table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ill be the function of each basic operator?</w:t>
      </w:r>
    </w:p>
    <w:p>
      <w:pPr>
        <w:pStyle w:val="Normal"/>
        <w:rPr/>
      </w:pPr>
      <w:r>
        <w:rPr/>
        <w:t>Add_row(T), add_column(T), del_row(T, r), del_column(T, c) – will do the respective operation to a table T recursively depending on the size of the row/colum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_Table(r, c) – creates a Table data struction with set rows r and columns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_value(r, c, value) – sets the string value to the corresponding r row and c colum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arch_table(value) – searches the table returning true if the string value was f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long (hours, days, weeks, months) do you think that you will be able to implement the basic operations of your new data structure?</w:t>
      </w:r>
    </w:p>
    <w:p>
      <w:pPr>
        <w:pStyle w:val="Normal"/>
        <w:rPr/>
      </w:pPr>
      <w:r>
        <w:rPr/>
        <w:t>Maybe 1 week depending how indepth you would like these data structures to be… full functionality of SQL would wake weeks in my opin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&gt;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3:47:00Z</dcterms:created>
  <dc:creator>Ironsites</dc:creator>
  <dc:description/>
  <dc:language>en-US</dc:language>
  <cp:lastModifiedBy>Ironsites</cp:lastModifiedBy>
  <dcterms:modified xsi:type="dcterms:W3CDTF">2006-08-30T03:55:00Z</dcterms:modified>
  <cp:revision>1</cp:revision>
  <dc:subject/>
  <dc:title>Raymond Lara</dc:title>
</cp:coreProperties>
</file>